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省大学生就业创业研究会（团体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个人）会员申请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755"/>
        <w:gridCol w:w="425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单位（个人）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个人）地址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事单位申请意见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是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及职务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8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单位（个人）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单位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个人）盖章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会审批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研究会公章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8595" cy="7452360"/>
          <wp:effectExtent l="0" t="0" r="0" b="0"/>
          <wp:wrapNone/>
          <wp:docPr id="1" name="WordPictureWatermark3817989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8179897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45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附件</w:t>
    </w:r>
    <w:r>
      <w:rPr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22:00Z</dcterms:created>
  <dc:creator>User</dc:creator>
  <dc:description/>
  <cp:keywords/>
  <dc:language>en-US</dc:language>
  <cp:lastModifiedBy>11111</cp:lastModifiedBy>
  <dcterms:modified xsi:type="dcterms:W3CDTF">2016-12-15T15:1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